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Новосибирск                                                                                                                  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Акционерное общество Строительная компания «Афина Паллад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Общество», в лице конкурсного управляющего </w:t>
      </w:r>
      <w:r>
        <w:rPr>
          <w:b/>
          <w:bCs/>
          <w:sz w:val="22"/>
          <w:szCs w:val="22"/>
        </w:rPr>
        <w:t>Лапкина Максима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Новосибирской области по делу №А45-5702/2016 от 02.06.2017 г., Определения Арбитражного суда Новосибирской области по делу №А45-5702/2016 от 15.09.2022 г., с одной стороны, и __________________________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</w:t>
      </w:r>
      <w:r>
        <w:rPr>
          <w:color w:val="000000"/>
          <w:spacing w:val="8"/>
          <w:sz w:val="22"/>
          <w:szCs w:val="22"/>
        </w:rPr>
        <w:t xml:space="preserve">в лице </w:t>
      </w:r>
      <w:r>
        <w:rPr>
          <w:color w:val="000000"/>
          <w:sz w:val="22"/>
          <w:szCs w:val="22"/>
        </w:rPr>
        <w:t>______________________________, действующего на основании __________________________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реализации имущества </w:t>
      </w:r>
      <w:r>
        <w:rPr>
          <w:b/>
          <w:color w:val="000000"/>
          <w:sz w:val="22"/>
          <w:szCs w:val="22"/>
        </w:rPr>
        <w:t xml:space="preserve">АО Строительная компания «Афина Паллада»: 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Лот №2: </w:t>
      </w:r>
      <w:r>
        <w:rPr>
          <w:rFonts w:eastAsia="Calibri"/>
          <w:color w:val="000000"/>
          <w:sz w:val="22"/>
          <w:szCs w:val="22"/>
        </w:rPr>
        <w:t>Начальная цена –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>3 491 200,00</w:t>
      </w:r>
      <w:r>
        <w:rPr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sz w:val="22"/>
          <w:szCs w:val="22"/>
        </w:rPr>
        <w:t>Право требования к КБ «Унифин» (АО) ИНН (6312013912) на сумму 58 697 842,07 р.</w:t>
      </w:r>
    </w:p>
    <w:p>
      <w:pPr>
        <w:pStyle w:val="Normal"/>
        <w:ind w:firstLine="53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Состав и цена лота может изменяться в случае добровольного погашения дебиторской задолженности дебиторами Должника и/или принудительного взыскания дебиторской задолженности по исполнительным листам. В указанном случае торги не подлежат отмене или приостановке, а стоимость дебиторской задолженности (прав требований) подлежит пропорциональному погашению (уменьшению) в стоимости имущества, что указывается в Договоре уступки прав требования, а также в сообщение о результатах проведения торгов. (п. 1 ст. 381, ст.390 ГК РФ, п. 1 ст. 416 ГК РФ)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2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 руб.,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kern w:val="2"/>
          <w:sz w:val="22"/>
          <w:szCs w:val="22"/>
        </w:rPr>
        <w:t>АО Строительная компания «Афина Паллада» (ИНН 5405260461, КПП 540301001) р/с №40702810332400001094 ФИЛИАЛ ПАО «БАНК УРАЛСИБ» г. Новосибирск, БИК 045004725, к/с 30101810400000000725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 в дату его заключ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 (пяти)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, по одному для каждой Сторон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Строительная компания «Афина Паллад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106, г. Новосибирск, ул. Громова, д. 17/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05260461/54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33240000109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БАНК УРАЛСИБ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72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725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троительная компания «Афина Паллада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 М.А. Лапк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689" w:right="41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8:00Z</dcterms:created>
  <dc:creator/>
  <dc:description/>
  <cp:keywords/>
  <dc:language>en-US</dc:language>
  <cp:lastModifiedBy/>
  <dcterms:modified xsi:type="dcterms:W3CDTF">2023-11-22T14:41:00Z</dcterms:modified>
  <cp:revision>1</cp:revision>
  <dc:subject/>
  <dc:title/>
</cp:coreProperties>
</file>